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>Primaria “ G. Verdi “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:</w:t>
        <w:tab/>
        <w:tab/>
        <w:t>4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Cittadinanza e Costituzio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Alessand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alunno : attiva modalità relazionali positive con i coetanei e gli adult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, rispetta e tutela il proprio ambient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tta e rispetta gli altri anche se diversi da sé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i principi di diritto-dovere e libertà-pac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’ capace di portare a termine un compito affidatogl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’ in grado di sviluppare un progetto comun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te in atto comportamenti di autonomia, autocontrollo e fiducia nei propri mezz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diventare un pedone ed un ciclista responsabil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ra a conoscere l’organizzazione amministrativa del nostro paes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emo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gole della scuol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gole della socie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alore della pace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 difesa dell’ ambien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alorizzazione delle diversi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fiducia in sé stess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importanza di lavorare in grup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itti e dover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educazione stradal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mu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nosc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 concetti di “diritto/dovere, pace, sviluppo, sussidiarietà”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mprend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ignificato di cittadinanz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Distingu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e principali forme di govern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ndag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e rag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ottese a punti di vista diversi dal proprio, pe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un confronto critic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Manifest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 proprio punto di vista e le esigenze personali in forme corrett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rgomenta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Mett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at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ortamenti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utonomi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utocontrollo, fiduc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sé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nteragire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, utilizza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buone maniere,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sone conosciut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non, con scopi divers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Accettare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, rispettare, aiutare gli altri e i “diversi da sé”, comprendendo le ragioni dei lor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ortamen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uddivid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carichi e svolgere compiti per lavorare insieme con un obiettivo comun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Elabor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 scrivere il Regolamento di class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ealizz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ttività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gruppo (gioch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secuzioni musical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cc…) per favorire l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noscenza e l’incontro con culture ed esperienze divers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Analizzar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regolamenti ( di u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gioco, d’ Istituto…)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valutandone i princip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d attivar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ventualmente,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rocedure necessar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 modificar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mpegnars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sonalmente in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iziative di solidarietà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vvalersi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mo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rretto e costruttiv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ei servizi del territor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(biblioteca, spazi</w:t>
            </w:r>
          </w:p>
          <w:p>
            <w:pPr>
              <w:pStyle w:val="Contenutotabella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ubblici…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Calibri" w:ascii="Verdana" w:hAnsi="Verdana"/>
                <w:b/>
                <w:kern w:val="0"/>
                <w:sz w:val="20"/>
                <w:szCs w:val="20"/>
                <w:lang w:eastAsia="it-IT"/>
              </w:rPr>
              <w:t xml:space="preserve">Conosc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’ organizzazione del Comune e le sue funzioni ( sindaco, giunta, ecc. 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di gruppo sui diritti dell’ infanzi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guidata sui servizi offerti dal territori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collettiva sull’ importanza della collaborazione per uno scopo comune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flessioni individuali e collettive sull’ importanza delle regole, del loro aspetto per vivere una vita sociale più serena e in armonia con gli altr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e valorizzazione delle caratteristiche peculiari di ciascun alunno intese come elemento di ricchezza durante le attività di grup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izzazioni delle bellezze naturali circostanti e conoscenza delle associazioni in difesa dell’ ambien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dei diritti e doveri del cittadino (con educazione stradale si arriverà ad acquisire maggiore consapevolezza dei rischi e dei pericoli per diventare sempre più responsabili )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cita per visitare la sala consiliare del Comune e l’organizzazione amministrativ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i, letture di storie, giochi di ruolo e drammatizza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iste e/o filmati sugli stili di vita appartenenti a culture diverse dalla propri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essione delle proprie emozione e della propria affettivi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 l’ anno scolastic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; su osservazioni sistematiche di atteggiamenti, stili e metodi di lavoro, sia individuali che nell’ambito del lavoro di cooperazione nel grup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mmatizzazione e giochi di ruol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di riflessione e comprensione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educazione alla convivenza civile e democratica attraverserà il percorso curricolare di tutte le discipline, arricchendole.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73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alunno : attiva modalità relazionali positive con i coetanei e gli adulti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, rispetta e tutela il proprio ambiente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tta e rispetta gli altri anche se diversi da sé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i principi di diritto-dovere e libertà-pace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’ capace di portare a termine un compito affidatogli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’ in grado di sviluppare un progetto comune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te in atto comportamenti di autonomia, autocontrollo e fiducia nei propri mezzi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diventare un pedone ed un ciclista responsabile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ra a conoscere l’organizzazione amministrativa del nostro pae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emo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gole della scuol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gole della socie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alore della pac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difesa dell’ ambien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alorizzazione delle diversi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fiducia in sé stess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importanza di lavorare in grup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itti e dover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educazione stradal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mune.</w:t>
            </w:r>
          </w:p>
          <w:p>
            <w:pPr>
              <w:pStyle w:val="Contenutotabella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Tempo previsto: tutto l’ anno scolastic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i sarà un momento settimanale dedicato a: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nosc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 concetti di “diritto/dovere, pace, sviluppo, sussidiarietà”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mprend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ignificato di cittadinanz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Distingu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e principa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 xml:space="preserve">forme di governo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(l’ organizzazione amministrativa del Comune, gli incarichi e il ruolo del sindaco, della Giunta ecc. )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ndag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e rag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ottese a punti di vista diversi dal proprio, per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 xml:space="preserve">un confronto critico.        </w:t>
            </w:r>
            <w:r>
              <w:rPr>
                <w:rFonts w:eastAsia="Times New Roman" w:cs="Calibri" w:ascii="Verdana" w:hAnsi="Verdana"/>
                <w:b/>
                <w:kern w:val="0"/>
                <w:sz w:val="20"/>
                <w:szCs w:val="20"/>
                <w:lang w:eastAsia="it-IT"/>
              </w:rPr>
              <w:t>Man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fest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 propr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unto di vista 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sigenze personali 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forme corrett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rgomenta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Mett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att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ortamenti di autonomia, autocontrollo, fiducia in sé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nteragire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, utilizza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buone maniere,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sone conosciut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non, con scopi divers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ccett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, rispettare, aiutare gli altri e i “diversi da sé”, comprendendo le ragioni dei loro comportamen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uddivid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carich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 svolgere compiti per lavorare insieme con un obiettivo comun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Elabor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 scrivere il Regolamento di class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ealizz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ttività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gruppo (giochi 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secuzioni musical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cc…) per favorire l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noscenza e l’ incontr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n culture ed esperienze divers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nalizz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regolamenti ( di un gioco, d’ Istituto…)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valutandone i princip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d attivare, eventualmente,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rocedure necessar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 modificar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mpegnars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sonalmente 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iziative di solidarietà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vvalersi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mo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rretto e costruttiv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ei servizi del territori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kern w:val="0"/>
                <w:lang w:eastAsia="it-IT"/>
              </w:rPr>
              <w:t>(biblioteca, spazi pubblici…).</w:t>
            </w:r>
          </w:p>
          <w:p>
            <w:pPr>
              <w:pStyle w:val="Contenutotabella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di gruppo sui diritti dell’ infanzi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guidata sui servizi offerti dal territori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e collettiva sull’ importanza della collaborazione per uno scopo comu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individuali e collettive sull’ importanza delle regole, del loro aspetto per vivere una vita sociale più serena e in armonia con gli altr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e valorizzazione delle caratteristiche peculiari di ciascun alunno intese come elemento di ricchezza durante le attività di grup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izzazioni delle bellezze naturali circostanti e conoscenza delle associazioni in difesa dell’ ambien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ei diritti e doveri del cittadino (con educazione stradale si arriverà ad acquisire maggiore consapevolezza dei rischi e dei pericoli per diventare sempre più responsabile ). Uscita per visitare la sala consiliare del Comune e l’organizzazione amministrativ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i, letture di storie, giochi di ruolo e drammatizzazioni.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viste e/o filmati sugli stili di vita appartenenti a culture diverse dalla propri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essione delle proprie emozione e della propria affettivi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site in biblioteca ogni 15 giorni 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contro con gli utenti (malati psichici ) della struttura Gelmin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Visita al Comune guidata da un assessore. 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contri con genitori di origine straniera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ostenere un  “esame“ da parte di incaricati della Provincia, al fine di ottenere il “patentino“ per la guida della bicicletta.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4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